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 w:val="false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В целях обеспечения проведения независимой антикоррупционной экспертизы 19 ноября 2025 года проект муниципального нормативного правового акта администрации города Тулы «Об утверждении перечня главных 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администраторов доходов бюджета муниципального образования городской округ город Тула, перечня главных администраторов источников финансирования дефицита бюджета муниципального образования городской округ город Тула и о признании утратившими силу отдельных постановлений 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(положений постановлений) администрации города Тулы» размещён в сети «Интернет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«19» ноября 2025 года по «25» ноября 2025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  <w:lang w:val="en-US"/>
          </w:rPr>
          <w:t>ru</w:t>
        </w:r>
      </w:hyperlink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>финансовое управление администрации города Тулы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 xml:space="preserve">Тел.: 30-63-88, электронная почта: 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smetanovain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@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cityadm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tula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Arial"/>
          <w:spacing w:val="-5"/>
          <w:sz w:val="28"/>
          <w:szCs w:val="28"/>
        </w:rPr>
      </w:pPr>
      <w:r>
        <w:rPr>
          <w:rFonts w:cs="Arial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PT Astra Serif;Times New Roman" w:hAnsi="PT Astra Serif;Times New Roman"/>
          <w:spacing w:val="-5"/>
          <w:sz w:val="28"/>
          <w:szCs w:val="28"/>
        </w:rPr>
        <w:t>19.11.2025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pacing w:val="-5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pacing w:val="-5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34:00Z</dcterms:created>
  <dc:creator>KrjukovaSN</dc:creator>
  <dc:description/>
  <cp:keywords/>
  <dc:language>en-US</dc:language>
  <cp:lastModifiedBy>SmetanovaIN</cp:lastModifiedBy>
  <cp:lastPrinted>2021-09-28T15:36:00Z</cp:lastPrinted>
  <dcterms:modified xsi:type="dcterms:W3CDTF">2025-11-18T11:49:00Z</dcterms:modified>
  <cp:revision>4</cp:revision>
  <dc:subject/>
  <dc:title>ИНФОРМАЦИОННОЕ СООБЩЕНИЕ</dc:title>
</cp:coreProperties>
</file>